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3456" w:leader="none"/>
          <w:tab w:val="left" w:pos="4272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</w:rPr>
        <w:t>Приложение №</w:t>
      </w:r>
      <w:r>
        <w:rPr>
          <w:sz w:val="22"/>
          <w:szCs w:val="22"/>
          <w:lang w:val="en-US"/>
        </w:rPr>
        <w:t>4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3456" w:leader="none"/>
          <w:tab w:val="left" w:pos="4272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 муниципальному нормативному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3456" w:leader="none"/>
          <w:tab w:val="left" w:pos="4272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авовому акту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3456" w:leader="none"/>
          <w:tab w:val="left" w:pos="427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О внесении изменений и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3456" w:leader="none"/>
          <w:tab w:val="left" w:pos="4272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дополнений в Схему размещения 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3456" w:leader="none"/>
          <w:tab w:val="left" w:pos="427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3456" w:leader="none"/>
          <w:tab w:val="left" w:pos="427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на территории городского поселения 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3456" w:leader="none"/>
          <w:tab w:val="left" w:pos="427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Сергиев Посад на 2014-2018 г.г.»</w:t>
      </w:r>
    </w:p>
    <w:p>
      <w:pPr>
        <w:pStyle w:val="Normal"/>
        <w:autoSpaceDE w:val="false"/>
        <w:jc w:val="center"/>
        <w:rPr/>
      </w:pPr>
      <w:r>
        <w:rPr>
          <w:b/>
        </w:rPr>
        <w:t>Дополнения в Схему размещения нестационарных торговых объектов на территории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3456" w:leader="none"/>
          <w:tab w:val="left" w:pos="4272" w:leader="none"/>
        </w:tabs>
        <w:jc w:val="center"/>
        <w:rPr>
          <w:b/>
          <w:b/>
          <w:sz w:val="22"/>
          <w:szCs w:val="22"/>
        </w:rPr>
      </w:pPr>
      <w:r>
        <w:rPr>
          <w:b/>
        </w:rPr>
        <w:t>городского поселения Сергиев Посад на 2014-2018 годы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3456" w:leader="none"/>
          <w:tab w:val="left" w:pos="427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2160"/>
        <w:gridCol w:w="2340"/>
        <w:gridCol w:w="1980"/>
        <w:gridCol w:w="270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ные ориентиры размещения нестационарного торгового объе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нестационарного торгового объек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ализация нестационарного торгового объ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 размещения нестационарного торгового объе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щение нестационарного торгового объекта субъектом малого или среднего предпринимательства (да/не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собственности земельного учас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Вокзал</w:t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ргиев Посад, ул. Вознесенская, у д. 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госсобственность до разграничения</w:t>
            </w:r>
          </w:p>
        </w:tc>
      </w:tr>
      <w:tr>
        <w:trPr/>
        <w:tc>
          <w:tcPr>
            <w:tcW w:w="1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зонная торговля</w:t>
            </w:r>
          </w:p>
        </w:tc>
      </w:tr>
      <w:tr>
        <w:trPr/>
        <w:tc>
          <w:tcPr>
            <w:tcW w:w="1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очные база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ргиев Посад, пр-т Красной Армии, у д.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очный баз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ки, сосны, лап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госсобственность до разграни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ргиев Посад, ул. Центральная, напротив д. 7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очный баз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ки, сосны, лап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собственность до разграни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Сергиев Посад, мкр-н Ферма, у КПП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очный баз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ки, сосны, лап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2"/>
                <w:szCs w:val="22"/>
              </w:rPr>
              <w:t>госсобственность до разграни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ргиев Посад, пр-т Красной Армии, у д. 182-186 (сквер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очный баз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ки, сосны, лап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собственность до разграни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ргиев Посад, пр-т Красной Армии, (у афиш ДК им. Гагар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очный баз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ки, сосны, лап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2"/>
                <w:szCs w:val="22"/>
              </w:rPr>
              <w:t>госсобственность до разграни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ргиев Посад, ул. Осипенко, за остановкой «Северный пос.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очный баз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ки, сосны, лап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собственность до разграни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ргиев Посад, Новоугличское ш., у д. 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очный баз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ки, сосны, лап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2"/>
                <w:szCs w:val="22"/>
              </w:rPr>
              <w:t>госсобственность до разграни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ргиев Посад, пр-т Красной Армии, у «Парка чуде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очный баз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ки, сосны, лап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собственность до разграни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ргиев Посад, ул. Вознесенская, внутренний двор Дома бы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очный баз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ки, сосны, лап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собственность до разграничения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3456" w:leader="none"/>
          <w:tab w:val="left" w:pos="4272" w:leader="none"/>
        </w:tabs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0:11:00Z</dcterms:created>
  <dc:creator>USER</dc:creator>
  <dc:description/>
  <dc:language>en-US</dc:language>
  <cp:lastModifiedBy>Пользователь</cp:lastModifiedBy>
  <cp:lastPrinted>2018-04-03T13:43:00Z</cp:lastPrinted>
  <dcterms:modified xsi:type="dcterms:W3CDTF">2018-04-18T10:11:00Z</dcterms:modified>
  <cp:revision>2</cp:revision>
  <dc:subject/>
  <dc:title>СХЕМА</dc:title>
</cp:coreProperties>
</file>